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одному литературному чтению 4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гатуллиной Миляуши Габдулл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СҮ “Балачакның кызыклы уеннары” – РР “Игры детства”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ультатив «МБОУ "ООШ № 6" г. Чистополь 4 класс родной язык и родная литература / 4 нче сыйныф туган тел (татар) һәм әдәбияты. "Күңелле татар теле"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сап 89274223250 или  на электронную почту 4214000084@edu.tatar.ru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иляуша Сибгатуллина</cp:lastModifiedBy>
  <dcterms:modified xsi:type="dcterms:W3CDTF">2020-04-25T11:01:00Z</dcterms:modified>
  <cp:revision>12</cp:revision>
  <dc:subject/>
  <dc:title/>
</cp:coreProperties>
</file>